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005"/>
        <w:gridCol w:w="3191"/>
      </w:tblGrid>
      <w:tr>
        <w:trPr/>
        <w:tc>
          <w:tcPr>
            <w:tcW w:w="3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 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______  «______»_____________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ом   №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6.08.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 Р.И.Еремееви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b/>
          <w:bCs/>
          <w:sz w:val="32"/>
          <w:szCs w:val="32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Courier New" w:hAnsi="Courier New" w:eastAsia="Times New Roman" w:cs="Courier New"/>
          <w:b/>
          <w:b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sz w:val="28"/>
          <w:szCs w:val="28"/>
          <w:lang w:eastAsia="ru-RU"/>
        </w:rPr>
        <w:t xml:space="preserve">о мониторинге </w:t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Courier New" w:ascii="Courier New" w:hAnsi="Courier New"/>
          <w:b/>
          <w:bCs/>
          <w:sz w:val="28"/>
          <w:szCs w:val="28"/>
          <w:lang w:eastAsia="ru-RU"/>
        </w:rPr>
        <w:t>в МБДОУ «Теремок»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1. ОРГАНИЗАЦИОННЫЕ ОСНОВ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i/>
          <w:sz w:val="24"/>
          <w:szCs w:val="24"/>
        </w:rPr>
        <w:t>Организационно-методическое руководств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является частью системы управления качеством образования и выполняется заведующей МБДОУ «Теремок» села Виноградово  Сакского района Республики Крым (далее ДОУ), курирующими предметы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ка мониторинговых исследований определяется заведующей самостоятельно по своему направлению и согласовывается с отделом образования администрации Сакского район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, анализ и распространение полученной информации проводится руководителем ДО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 Структура и штат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 проводится для обеспечения сбора, обработки, накопления и анализа информации о проблемах функционирования ДОУ, разработки рекомендаций по совершенствованию управления качеством образования; деятельность обеспечивается заведующей, воспитателями,  психолог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i/>
          <w:sz w:val="24"/>
          <w:szCs w:val="24"/>
        </w:rPr>
        <w:t>Техническое обеспеч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ганизация и проведение мониторинга, эффективное использование его результатов обеспечиваются с использованием компьютерной техники с привлечением лиц, владеющей 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2. МЕТОДИКА И ТЕХНОЛОГИЯ МОНИТОРИНГ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i/>
          <w:sz w:val="24"/>
          <w:szCs w:val="24"/>
        </w:rPr>
        <w:t>Общие положени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иторинг представляет собой систему непрерывного наблюдения за фактическим состоянием образования ДОУ, для системного анализа происходящих в ней изменени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преждения негативных тенденций, а также для краткосрочною прогнозирования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 является одним из важнейших инструментов для социальной политики в области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 </w:t>
      </w:r>
      <w:r>
        <w:rPr>
          <w:rFonts w:cs="Times New Roman" w:ascii="Times New Roman" w:hAnsi="Times New Roman"/>
          <w:i/>
          <w:sz w:val="24"/>
          <w:szCs w:val="24"/>
        </w:rPr>
        <w:t>Основные поняти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й мониторинг</w:t>
      </w:r>
      <w:r>
        <w:rPr>
          <w:rFonts w:cs="Times New Roman" w:ascii="Times New Roman" w:hAnsi="Times New Roman"/>
          <w:sz w:val="24"/>
          <w:szCs w:val="24"/>
        </w:rPr>
        <w:t xml:space="preserve"> – это специально организованное, целевое, системное наблюдение за качеством образования, позволяющее отслеживать как отклонения от государственных образовательных стандартов, так и уровень удовлетворения образовательных потребносте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й мониторинг – это способ организационно-информативных потоков в системе образовательного учреждения, осуществляемый через упорядочение и стандартизацию сбора, обработки, хранения и анализа информа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честв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– это характеристика образования, определяемая совокупностью свойств, способствующих удовлетворению потребностей человека и отвечающих интересам общества и государства. В широком смысле качество образования предполагает следующие составляющие: качество реализации образовательного процесса через уровень мастерства учителя и уровень достижений воспитанников в образовательном процессе, качество условий реализации образовательного процесса и качество управления системой образования в учрежден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 </w:t>
      </w:r>
      <w:r>
        <w:rPr>
          <w:rFonts w:cs="Times New Roman" w:ascii="Times New Roman" w:hAnsi="Times New Roman"/>
          <w:i/>
          <w:sz w:val="24"/>
          <w:szCs w:val="24"/>
        </w:rPr>
        <w:t>Объект мониторинг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м мониторинга является дошкольное образование, повышение квалифика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м мониторинга является группа, воспитанники, а также отдельные направления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 </w:t>
      </w:r>
      <w:r>
        <w:rPr>
          <w:rFonts w:cs="Times New Roman" w:ascii="Times New Roman" w:hAnsi="Times New Roman"/>
          <w:i/>
          <w:sz w:val="24"/>
          <w:szCs w:val="24"/>
        </w:rPr>
        <w:t>Предмет мониторинг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 мониторинга является качество образования как системообразующий фактор ДОУ, и факторы его обеспеч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</w:t>
      </w:r>
      <w:r>
        <w:rPr>
          <w:rFonts w:cs="Times New Roman" w:ascii="Times New Roman" w:hAnsi="Times New Roman"/>
          <w:i/>
          <w:sz w:val="24"/>
          <w:szCs w:val="24"/>
        </w:rPr>
        <w:t>Цель мониторинг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 мониторинга является отслеживание динамики качества образовательных услуг, оказываемой ДОУ, и эффективность управления качеством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 </w:t>
      </w:r>
      <w:r>
        <w:rPr>
          <w:rFonts w:cs="Times New Roman" w:ascii="Times New Roman" w:hAnsi="Times New Roman"/>
          <w:i/>
          <w:sz w:val="24"/>
          <w:szCs w:val="24"/>
        </w:rPr>
        <w:t>Задачи мониторинг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ерывное наблюдение за состоянием образовательного процесса в учреждении и получение оперативной информации о нем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е выявление изменений, происходящих в образовательном процессе, и факторов, вызывающих их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е негативных тенденций в организации образовательного процесс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краткосрочного прогнозирования развития важнейших процессов на уровне ДОУ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эффективности и полноты реализации методического обеспечения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 </w:t>
      </w:r>
      <w:r>
        <w:rPr>
          <w:rFonts w:cs="Times New Roman" w:ascii="Times New Roman" w:hAnsi="Times New Roman"/>
          <w:i/>
          <w:sz w:val="24"/>
          <w:szCs w:val="24"/>
        </w:rPr>
        <w:t>Мониторинг осуществляется в соответствии со следующими организационно-методическими требованиями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и форма показателей мониторинга должны быть ограниченными и постоянными в течение установленного периода времен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должны по возможности фиксировать такие феномены образовательного процесса, которые достаточно глубоко изучены в научном плане и адекватно отражают уровень качества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должны носить оценочный характер управления качеством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ески (не реже 1 раза в год) должна осуществляться коррекция используемого набора показател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 </w:t>
      </w:r>
      <w:r>
        <w:rPr>
          <w:rFonts w:cs="Times New Roman" w:ascii="Times New Roman" w:hAnsi="Times New Roman"/>
          <w:i/>
          <w:sz w:val="24"/>
          <w:szCs w:val="24"/>
        </w:rPr>
        <w:t>Содержание мониторинг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ониторинга включает основные показатели, по которым идет сбор информации. Показатели определяются администрацией ДОУ в связи с особенностями данного учреждения, его традициями, статусом, реализуемыми программ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 </w:t>
      </w:r>
      <w:r>
        <w:rPr>
          <w:rFonts w:cs="Times New Roman" w:ascii="Times New Roman" w:hAnsi="Times New Roman"/>
          <w:i/>
          <w:sz w:val="24"/>
          <w:szCs w:val="24"/>
        </w:rPr>
        <w:t>Методы сбора информации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ый опрос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документов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щение заняти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наний, умений, навыков воспитанников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нкетировани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цен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 </w:t>
      </w:r>
      <w:r>
        <w:rPr>
          <w:rFonts w:cs="Times New Roman" w:ascii="Times New Roman" w:hAnsi="Times New Roman"/>
          <w:i/>
          <w:sz w:val="24"/>
          <w:szCs w:val="24"/>
        </w:rPr>
        <w:t>Методы обработки и накопления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накопление информации, полученной в ходе мониторинга, проводится заведующей, курирующими предметы, в компьютерном (машинном) варианте и безмашинном – в форме таблиц, диаграмм, различных измерительных шкал, в текстовой форме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36:00Z</dcterms:created>
  <dc:creator>SamLab.ws</dc:creator>
  <dc:description/>
  <dc:language>en-US</dc:language>
  <cp:lastModifiedBy>коля</cp:lastModifiedBy>
  <cp:lastPrinted>2015-08-22T20:50:00Z</cp:lastPrinted>
  <dcterms:modified xsi:type="dcterms:W3CDTF">2019-06-02T14:36:00Z</dcterms:modified>
  <cp:revision>2</cp:revision>
  <dc:subject/>
  <dc:title/>
</cp:coreProperties>
</file>