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9.2017  №45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ема, перевода, отчисления детей и комплектования групп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sz w:val="28"/>
          <w:szCs w:val="28"/>
        </w:rPr>
        <w:t>МБДОУ «Теремок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о порядке приема на обучение, перевода и отчисления детей и комплектовании групп (далее – Положение) в Муниципальном бюджетном образовательном учреждении «Теремок», реализующего основную образовательную программу дошкольного образования (далее – МБДОУ) разработаны в целях соблюдения прав граждан на бесплатное общедоступное дошкольное образование, повышение качества и доступности муниципальной услуг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егламентирует непосредственно предоставление муниципальной услуги: порядок и основания приема, перевода из одного МБДОУ в другое, отчисления, комплектование групп, перемещение воспитанников из одной группы в другую в МБДОУ, порядок взаимодействия МБДОУ и родителей (законных представителей)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оложения использованы следующие нормативно – правовы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ст. 4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а Российской Федерации, регулирующие прием иностранных граждан и лиц без гражданства, в том числе соотечественников за рубежом, в образовательные организации за счет бюджетных ассигнований федерального бюджета, бюджетов субъектов Российской Федерации и местных бюджетов.</w:t>
      </w:r>
    </w:p>
    <w:p>
      <w:pPr>
        <w:pStyle w:val="Uni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ский кодекс Российской Федерации» (часть первая  от 30.11.1994 № 51-ФЗ </w:t>
      </w:r>
      <w:bookmarkStart w:id="0" w:name="p29"/>
      <w:bookmarkEnd w:id="0"/>
      <w:r>
        <w:rPr>
          <w:sz w:val="28"/>
          <w:szCs w:val="28"/>
        </w:rPr>
        <w:t>(ред. от 05.05.2014); часть вторая от 26.01.1996 № 14-ФЗ (ред. от 28.12.2013)</w:t>
      </w:r>
      <w:bookmarkStart w:id="1" w:name="p21"/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«Семейный кодекс Российской Федерации» от 29.12.1995 № 223-ФЗ (ред. от 05.05.2014)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разовании в Российской Федерации» от 29.12.2012 № 273-ФЗ. ч. 2, 9 ст. 55, ч. 2 и 3 ст. 67, ст. 88, ч. 2 ст. 53 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 от 06.10.2003 № 131-ФЗ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сновных гарантиях прав ребенка в Российской Федерации» от 24.07.1998 № 124-Ф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ерсональных данных» от 27 июля 2006 г. № 152-ФЗ. Ч. 1 ст.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дошкольного образования, утвержденные приказом Минобрнауки России от 17.10.2013 № 115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08.04.2014 № 293 «Об утверждении Порядка приема на обучение по образовательным программам дошкольного образования» (Зарегистрировано в Минюсте России 12.05.2014 № 32220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17 декабря 2009 г. № 1993-р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 мая 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зарегистрировано в Министерстве юстиции Российской Федерации 29 мая 2013 г., регистрационный № 2856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Комитета по образова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 федеральным и региональным законодательством, регулирующим отношения в области дошко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БДОУ, реализующего основную общеобразовательную программу дошкольного образования и другими нормативно-правовыми локальными акт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5"/>
          <w:sz w:val="28"/>
          <w:szCs w:val="28"/>
        </w:rPr>
        <w:t>Муниципальная политика в области комплектования МБДОУ воспитанниками основывается на принципах открытости, демократичности, выбора образовательных программ родителями (законными представителям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. Прием воспитанников в МБДОУ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а приема в МБДОУ обеспечивают прием в образовательную организацию всех граждан, имеющих право на получение дошкольного образования и обеспечивают также прием в образовательную организацию граждан, имеющих право на получение дошкольного образования и проживающих на территории, за которой закреплена МБДО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 статьи 67</w:t>
        </w:r>
      </w:hyperlink>
      <w:r>
        <w:rPr>
          <w:sz w:val="28"/>
          <w:szCs w:val="28"/>
        </w:rPr>
        <w:t xml:space="preserve"> Федерального закона от 29 декабря 2012 г. N 273-ФЗ «Об образовании в Российской Федерации» (Собрание законодательства Российской Федерации, 2012, N 53, ст. 7598; 2013, N 19, ст. 2326; </w:t>
      </w:r>
      <w:r>
        <w:rPr>
          <w:i/>
          <w:sz w:val="28"/>
          <w:szCs w:val="28"/>
        </w:rPr>
        <w:t>N 23, ст. 2878; N 27, ст. 3462; N 30, ст. 4036; N 48, ст. 6165; 2014, N 6, ст. 562, ст. 566)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 в образовательную организацию осуществляется в течение всего календарного года при наличии свободных мес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детей в МБДОУ осуществляется в соответствии с законодательными и нормативными актами Российской Федерации, Республики Крым и муниципального образования городского округа Саки. Прием воспитанников в МБДОУ носит заявительный характе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ема является заявление родителей (законных представителей) воспитанника о приеме в МБДОУ, предоставленное на основании индивидуальных направлений, выданных Комиссией по комплектованию государственных образовательных учреждений, реализующих основную общеобразовательную программу дошкольного образования муниципального образования городского округа Саки (далее – Комиссия по комплектованию) на зачисление в МБДОУ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родителями (законными представителями) ребенка указываются следующие сведения: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– при наличии)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– при наличии) родителей (законных представителей)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составляется в одном экземпляре, подписывается заявителем. Заявление может быть написано от руки или машинописным способом, распечатано посредством электронных устройств. Бланк заявления, бланк договора с родителями и другие сопутствующие бланки документов предоставлены на сайте МБДОУ в разделе формы документов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етей в МБДОУ осуществляется заведующим МБДОУ на основании следующих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, выданного Комиссией по комплектованию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родителя (законного представителя), составленного по форм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ригинал паспорта или иного документа, удостоверяющего личность родителей (законных представителей), и другие документы в соответствии с </w:t>
      </w:r>
      <w:hyperlink w:anchor="Par68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 предъявляются руководителю образовательной организации или уполномоченному им должностному лицу в сроки, определяемые учредителем образовательной организации, до начала посещения ребенком образовательн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рождении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удостоверяющего наличие у ребенка гражданства Российской Федера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удостоверяющего личность ребенка, являющегося иностранным гражданином, лицом без гражданства и документа, подтверждающего законность пребывания (проживания) в Российской Федерации ребенка, являющегося иностранным гражданином, лицом без граждан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заключения: медицинской карты ребенка (форма № 026/У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предоставляющего льготу (при наличии таковой) по родительской плате за содержание ребенка в МБДО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14"/>
          <w:sz w:val="28"/>
          <w:szCs w:val="28"/>
        </w:rPr>
        <w:t>документ, подтверждающий право на внеочередной или первоочередной прием ребенка в образовательное учреждение, действующий на момент приема ребенка в образовательное учрежд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14"/>
          <w:sz w:val="28"/>
          <w:szCs w:val="28"/>
        </w:rPr>
        <w:t>копии предъявляемых при приеме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Style w:val="C14"/>
          <w:sz w:val="28"/>
          <w:szCs w:val="28"/>
        </w:rPr>
      </w:pPr>
      <w:r>
        <w:rPr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по заявлению родителей (законных представителей) и на основании рекомендаций психолого-медико-педагогической комиссии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4c15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C14"/>
          <w:sz w:val="28"/>
          <w:szCs w:val="28"/>
        </w:rPr>
        <w:tab/>
        <w:t>Все документы предоставляются родителями в день заключения договора об образовании по образовательным программам дошкольного образования с родителями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ицо, осуществляющее прием заявления, копирует представленные документы, заверяет копии, после чего оригиналы документов возвращает родителю (законному представителю) ребенк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ёме в образовательную организацию и прилагаемые к нему документы, представленные родителями (законными представителями) детей, регистрируются руководителем образовательной организации или уполномоченным им должностным лицом, ответственным за приём документов, в журнале приёма заявлений о приёме в образовательную организацию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ёме ребёнка в образовательную организацию, перечне представленных документов. Расписка заверяется подписью должностного лица образовательной организации, ответственного за приём документов, и печатью образовательной организа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ема документов заведующий МБДОУ заключает договор об образовании по образовательным программам дошкольного образования с родителями (законными представителями) ребенка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При приеме детей организация обязана ознакомить родителей (законных представителей) со следующими документами: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Уставом МБДОУ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Свидетельством о государственной регистрации юридического лица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sz w:val="28"/>
          <w:szCs w:val="28"/>
        </w:rPr>
        <w:t>Лицензией на право ведения образовательной деятельности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Лицензией о медицинской деятельности; 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Основными образовательными программами, реализуемыми организацией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sz w:val="28"/>
          <w:szCs w:val="28"/>
        </w:rPr>
        <w:t>Иными локальными актами, регулирующими деятельность организации и затрагивающие права и законные интересы детей и родителей (законных представителей).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заявлении о приеме и заверяется личной подписью родителей (законных представителей) ребенка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между МБДОУ и родителями (законными представителями) регулируются договором, подписание которого является обязательным для обеих сторон. Договор оформляется в письменной форме в двух экземплярах, один из которых хранится в личном деле воспитанника в МБДОУ, другой – у родителей (законных представителей) воспитанника. 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числение воспитанника в МБДОУ производится в течение 30 дней с момента обращения родителей (законных представителей) в МБДОУ. 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издания распорядительного акта ребенок снимается с учета детей, нуждающихся в предоставлении места в образовательной организации, в порядке предоставления государственной и муниципальной услуги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ждого ребенка, зачисленного в образовательную организацию, заводится личное дело, в котором хранятся все сданные документы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Прием детей на временно освободившееся место в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 осуществляется руководителем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. На основании заявления о приеме ребенка временно в образовательную </w:t>
      </w:r>
      <w:r>
        <w:rPr>
          <w:rStyle w:val="C14c17"/>
          <w:sz w:val="28"/>
          <w:szCs w:val="28"/>
        </w:rPr>
        <w:t>организацию</w:t>
      </w:r>
      <w:r>
        <w:rPr>
          <w:rStyle w:val="C14"/>
          <w:sz w:val="28"/>
          <w:szCs w:val="28"/>
        </w:rPr>
        <w:t xml:space="preserve"> и приложенных к нему документов руководитель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 издает приказ о временном приеме ребенка в образовательное учреждение.</w:t>
      </w:r>
      <w:r>
        <w:rPr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На период временного приема ребенка в образовательную </w:t>
      </w:r>
      <w:r>
        <w:rPr>
          <w:rStyle w:val="C14c17"/>
          <w:sz w:val="28"/>
          <w:szCs w:val="28"/>
        </w:rPr>
        <w:t>организацию</w:t>
      </w:r>
      <w:r>
        <w:rPr>
          <w:rStyle w:val="C14"/>
          <w:sz w:val="28"/>
          <w:szCs w:val="28"/>
        </w:rPr>
        <w:t xml:space="preserve"> за ним сохраняется место в соответствующем списке очередности на предоставление места в образовательную организацию,</w:t>
      </w:r>
      <w:r>
        <w:rPr>
          <w:rStyle w:val="C55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реализующую основную общеобразовательную программу дошкольного образования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 xml:space="preserve">Для осуществления контроля за движением детей в образовательной организации </w:t>
      </w:r>
      <w:r>
        <w:rPr>
          <w:rStyle w:val="C14"/>
          <w:sz w:val="28"/>
          <w:szCs w:val="28"/>
        </w:rPr>
        <w:t>руководител</w:t>
      </w:r>
      <w:r>
        <w:rPr>
          <w:rStyle w:val="C14c17"/>
          <w:sz w:val="28"/>
          <w:szCs w:val="28"/>
        </w:rPr>
        <w:t>ь (уполномоченный специалист) образовательной организации ведет Книгу движения детей</w:t>
      </w:r>
      <w:r>
        <w:rPr>
          <w:rStyle w:val="C14"/>
          <w:sz w:val="28"/>
          <w:szCs w:val="28"/>
        </w:rPr>
        <w:t xml:space="preserve">. Ежегодно заведующий учреждения подводит итоги и фиксирует их в Книге учета движения детей: сколько детей выбыло (в школу и по другим причинам), сколько детей принято в учреждение в течение года: на 1 сентября за прошедший учебный год и </w:t>
      </w:r>
      <w:bookmarkStart w:id="2" w:name="h.30j0zll"/>
      <w:bookmarkEnd w:id="2"/>
      <w:r>
        <w:rPr>
          <w:rStyle w:val="C14"/>
          <w:sz w:val="28"/>
          <w:szCs w:val="28"/>
        </w:rPr>
        <w:t>на 1 января за прошедший календарный год</w:t>
      </w:r>
      <w:r>
        <w:rPr>
          <w:rStyle w:val="C103"/>
          <w:sz w:val="28"/>
          <w:szCs w:val="28"/>
        </w:rPr>
        <w:t>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С целью ознакомления родителей (законных представителей) детей с правилами приема, уставом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, лицензией на право ведения образовательной деятельности и другими документами, регламентирующими организацию образовательного процесса, образовательная </w:t>
      </w:r>
      <w:r>
        <w:rPr>
          <w:rStyle w:val="C14c17"/>
          <w:sz w:val="28"/>
          <w:szCs w:val="28"/>
        </w:rPr>
        <w:t>организация</w:t>
      </w:r>
      <w:r>
        <w:rPr>
          <w:rStyle w:val="C14"/>
          <w:sz w:val="28"/>
          <w:szCs w:val="28"/>
        </w:rPr>
        <w:t xml:space="preserve"> размещает копии указанных документов на информационном стенде и в сети Интернет на своем официальном сайте. 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14"/>
          <w:sz w:val="28"/>
          <w:szCs w:val="28"/>
        </w:rPr>
        <w:t xml:space="preserve">На информационном стенде образовательная </w:t>
      </w:r>
      <w:r>
        <w:rPr>
          <w:rStyle w:val="C14c17"/>
          <w:sz w:val="28"/>
          <w:szCs w:val="28"/>
        </w:rPr>
        <w:t>организация</w:t>
      </w:r>
      <w:r>
        <w:rPr>
          <w:rStyle w:val="C14"/>
          <w:sz w:val="28"/>
          <w:szCs w:val="28"/>
        </w:rPr>
        <w:t xml:space="preserve"> также размещает информацию о документах, которые необходимо представить руководителю для приема ребенка в образовательную </w:t>
      </w:r>
      <w:r>
        <w:rPr>
          <w:rStyle w:val="C14c17"/>
          <w:sz w:val="28"/>
          <w:szCs w:val="28"/>
        </w:rPr>
        <w:t xml:space="preserve">организацию </w:t>
      </w:r>
      <w:r>
        <w:rPr>
          <w:rStyle w:val="C14"/>
          <w:sz w:val="28"/>
          <w:szCs w:val="28"/>
        </w:rPr>
        <w:t>и о сроках приема руководителем указан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. Порядок отчисления воспитанников из МБДО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исление воспитанника из МБДОУ осуществляется при расторжении договора между МБДОУ и родителями (законными представителями) воспитан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 с родителями (законными представителями) воспитанника может быть расторгнут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олучения дошкольного образования или переводе воспитанника в другое общеобразовательное МБ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дицинских показаний, препятствующих воспитанию и обучению воспитанника в МБДОУ данного ви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предусмотр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расторжении договора родители (законные представители) ребенка письменно уведомляются заведующим МБДОУ не менее чем за 14 дней до предполагаемого прекращения обучения и содержания ребенка. Уведомление не требуется в случае расторжения договора по заявлению родителя (законного представителя) ребе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исление воспитанника из МБДОУ оформляется приказом заведующего МБДОУ об отчислении. На его место принимается другой воспитанни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е дело воспитанника на руки не выд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тказа в зачислении воспитанника в МБДОУ</w:t>
      </w:r>
    </w:p>
    <w:p>
      <w:pPr>
        <w:pStyle w:val="C4c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Родителям (законным представителям) может быть отказано в зачислении ребенка в организацию при отсутствии свободных мест в организации. Отсутствие свободных мест определяется как укомплектованность групп в соответствии с предельной наполняемостью, установленной в соответствии с требованиями действующего законодательст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ставители) обращаются в МБДОУ для зачисления воспитанника в течение 15 дней с момента получения индивидуального направления, выданного Комиссией. Если родители (законные представители) не обратились в МБДОУ до 30 сентября текущего года, им отказывается в зачислении в МБДОУ, о чем сообщается родителям в письменном уведомл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Руководитель (или уполномоченное им лицо) осуществляет выдачу справок, подтверждающих отсутствие выделенного на ребенка (детей) места в организации для назначения и выплаты Управлением социальной защиты населения по месту жительства ежемесячного пособия по уходу за ребенком от полутора до трех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мещения воспитанников из одной возрастной группы в другую</w:t>
      </w:r>
    </w:p>
    <w:p>
      <w:pPr>
        <w:pStyle w:val="C4c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>В организации учитываются условия формирования групп детей дошкольного возраста (от 2 лет до 7 лет) на 01 сентября текущего года – начало учебного года: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Группа раннего возраста – дети третье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младшая группа – дети третьего и четвер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средняя группа – дети пя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старшая группа – дети шес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подготовительная к школе группа – дети седьмого года жизн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>Ребенок дошкольного возраста, родившийся в сентябре-октябре, может быть зачислен по желанию родителей (законных представителей) в группу по возрасту на 01 сентября текущего года или в группу детей на год старше при наличии в ней свободного места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C14"/>
          <w:sz w:val="28"/>
          <w:szCs w:val="28"/>
        </w:rPr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 xml:space="preserve">По состоянию на </w:t>
      </w:r>
      <w:r>
        <w:rPr>
          <w:rStyle w:val="C7c17"/>
          <w:sz w:val="28"/>
          <w:szCs w:val="28"/>
        </w:rPr>
        <w:t xml:space="preserve">15 августа </w:t>
      </w:r>
      <w:r>
        <w:rPr>
          <w:rStyle w:val="C14c17"/>
          <w:sz w:val="28"/>
          <w:szCs w:val="28"/>
        </w:rPr>
        <w:t xml:space="preserve">каждого года заведующий МБДОУ издает приказ об утверждении </w:t>
      </w:r>
      <w:r>
        <w:rPr>
          <w:rStyle w:val="C14"/>
          <w:sz w:val="28"/>
          <w:szCs w:val="28"/>
        </w:rPr>
        <w:t xml:space="preserve">количества групп </w:t>
      </w:r>
      <w:r>
        <w:rPr>
          <w:rStyle w:val="C14c17"/>
          <w:sz w:val="28"/>
          <w:szCs w:val="28"/>
        </w:rPr>
        <w:t xml:space="preserve">и списков детей по возрастным группам на новый учебный год. При поступлении ребенка в образовательную организацию </w:t>
      </w:r>
      <w:r>
        <w:rPr>
          <w:rStyle w:val="C14"/>
          <w:sz w:val="28"/>
          <w:szCs w:val="28"/>
        </w:rPr>
        <w:t>руководитель</w:t>
      </w:r>
      <w:r>
        <w:rPr>
          <w:rStyle w:val="C14c17"/>
          <w:sz w:val="28"/>
          <w:szCs w:val="28"/>
        </w:rPr>
        <w:t xml:space="preserve"> образовательной организации </w:t>
      </w:r>
      <w:r>
        <w:rPr>
          <w:rStyle w:val="C14"/>
          <w:sz w:val="28"/>
          <w:szCs w:val="28"/>
        </w:rPr>
        <w:t xml:space="preserve">издает </w:t>
      </w:r>
      <w:r>
        <w:rPr>
          <w:rStyle w:val="C14c17"/>
          <w:sz w:val="28"/>
          <w:szCs w:val="28"/>
        </w:rPr>
        <w:t>приказ о его зачислени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Заведующий МБДОУ несет ответственность за комплектование образовательного учреждения, оформление личных дел воспитаннико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ники МБДОУ могут перемещаться из одной возрастной группы в другую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, при наличии свободных мест в желаемой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августе месяце при массовом переводе из одной группы в другую, в связи с возрастными особен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в другую группу при необходимости: возникновении карантина, отсутствии работников по уважительным причинам, в случае резкого сокращения количества детей в группе, например: в летний период, период ремонтных работ, период коллективного отпуска сотруднико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воспитанников заведующим МБДОУ издается прика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мплектования групп МБДОУ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комплектования МБДОУ воспитанниками на очередной учебный год до 1 мая текущего года МБДОУ предоставляет в Комиссию по комплектованию информацию о количестве свободных мест в группах, в соответствии с каждой возрастной категорией воспитанников в очередном учебном год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15 августа текущего года заведующий уведомляет родителей (законных представителей) о предоставлении места 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20 августа текущего года МБДОУ уведомляет Комиссию по комплектованию о воспитанниках, не поступивших в МБДОУ для зачис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доукомплектования МБДОУ воспитанниками в текущем учебном году при наличии (появлении) свободных мест в МБДОУ проводятся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 числа каждого месяца МБДОУ уведомляет Комиссию по комплектованию об изменениях в структуре мест в группах, о зачислении и выбытии воспитанников, наличии свободных мест в соответствии с каждой категорией воспитан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БДОУ уведомляет Комиссию по комплектованию о зачислении воспитанника в МБДОУ, предоставляя выписку из приказа о зачислении воспитанника и о воспитанниках, не явившихся в МБДОУ в установленные срок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На время отсутствия ребенка в образовательной </w:t>
      </w:r>
      <w:r>
        <w:rPr>
          <w:rStyle w:val="C14c17"/>
          <w:sz w:val="28"/>
          <w:szCs w:val="28"/>
        </w:rPr>
        <w:t xml:space="preserve">организации </w:t>
      </w:r>
      <w:r>
        <w:rPr>
          <w:rStyle w:val="C14"/>
          <w:sz w:val="28"/>
          <w:szCs w:val="28"/>
        </w:rPr>
        <w:t>по уважительным причинам за ним сохраняется место в этом учреждении.</w:t>
      </w:r>
      <w:r>
        <w:rPr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Уважительными причинами отсутствия являются: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1) отпуск, длительная командировка родителей (законных представителей) по их заявлению с указанием периода отсутствия ребенка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2) болезнь (подтверждающая соответствующим документом), ребенка и (или) родителей (законных представителей)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3) временный перевод ребенка из образовательной организации в другую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4) устройство ребенка на временное пребывание в организации для детей - сирот и детей, оставшихся без попечения родителей, на период времени, когда родители, усыновители либо опекуны по уважительным причинам не могут исполнять свои обязанности в отношении ребенка без прекращения их прав и обязанностей в отношении этого ребенка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5) нахождение ребенка в лечебно-профилактическом учреждении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6) карантин в образовательной организации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7) приостановление деятельности образовательного учреждения для проведения ремонтных работ, санитарной обработки помещений, по решению суда, на основании актов органов государственного надзора (далее приостановление деятельности)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Об уважительных причинах (за исключением отпуска и длительной командировки, карантина, приостановления деятельности) родители (законные представители) уведомляют образовательную </w:t>
      </w:r>
      <w:r>
        <w:rPr>
          <w:rStyle w:val="C14c17"/>
          <w:sz w:val="28"/>
          <w:szCs w:val="28"/>
        </w:rPr>
        <w:t xml:space="preserve">организацию </w:t>
      </w:r>
      <w:r>
        <w:rPr>
          <w:rStyle w:val="C14"/>
          <w:sz w:val="28"/>
          <w:szCs w:val="28"/>
        </w:rPr>
        <w:t>в течение трех рабочих дней с момента их наступления (личное заявление, почтовое отправление, электронная почта, телефон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вода воспитанника из одного МБДОУ в друго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вправе перевести воспитанника из одного МБДОУ в другое, путем подачи заведующему МБДОУ личного заяв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01 числа каждого месяца заведующий МБДОУ уведомляет Комиссию по комплектованию о воспитанниках, нуждающихся в переводе из одного МБДОУ в другое, предоставляя зарегистрированные в МБДОУ заявления о перевод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БДОУ уведомляет Комиссию по комплектованию по комплектованию о зачислении воспитанника в МБДОУ, предоставляя выписку из приказа о зачислении воспитанника, и о детях, не явившихся в установленные сро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родителей (законных представителей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еста в МБДОУ доводится до родителей (законных представителей) по телефону, в письменном вид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риема (отчисления) воспитанников, сроки оформления документов размещаются на стендах 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нформацию об МБДОУ можно получить на сайте Муниципального бюджетного дошкольного образовательное учреждение «Светлячок»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1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 и документы, регулирующие порядок действия настоящего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а приказов по воспитанникам (прием, перевод, отчислени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а учета движения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 о взаимоотношениях между МБДОУ и родителями (законными представител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я Отдела образования установленного образц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, подтверждающих право на социальную поддержку по оплате за содержание воспитанников в МБДО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 родителей о зачислении ребенка в МБДО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 документа, удостоверяющая личность одного из родителей (законных представителе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 о защите, хранении, обработки и передачи персональных данных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родителей на обработку персональных данных воспитан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4">
    <w:name w:val="c14"/>
    <w:qFormat/>
    <w:rPr>
      <w:rFonts w:cs="Times New Roman"/>
    </w:rPr>
  </w:style>
  <w:style w:type="character" w:styleId="C14c17">
    <w:name w:val="c14 c17"/>
    <w:qFormat/>
    <w:rPr>
      <w:rFonts w:cs="Times New Roman"/>
    </w:rPr>
  </w:style>
  <w:style w:type="character" w:styleId="C7c17">
    <w:name w:val="c7 c17"/>
    <w:qFormat/>
    <w:rPr>
      <w:rFonts w:cs="Times New Roman"/>
    </w:rPr>
  </w:style>
  <w:style w:type="character" w:styleId="C55">
    <w:name w:val="c55"/>
    <w:qFormat/>
    <w:rPr>
      <w:rFonts w:cs="Times New Roman"/>
    </w:rPr>
  </w:style>
  <w:style w:type="character" w:styleId="C103">
    <w:name w:val="c10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FB8F50E85AA240E59DB9FF03541DAFD97DA427214871E416B3BD0DF225C113678D34467762F68FH7ABG" TargetMode="External"/><Relationship Id="rId3" Type="http://schemas.openxmlformats.org/officeDocument/2006/relationships/hyperlink" Target="consultantplus://offline/ref=BFFB8F50E85AA240E59DB9FF03541DAFD97DA427214871E416B3BD0DF225C113678D34467762F68FH7A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6:37:00Z</dcterms:created>
  <dc:creator>user</dc:creator>
  <dc:description/>
  <dc:language>en-US</dc:language>
  <cp:lastModifiedBy>коля</cp:lastModifiedBy>
  <cp:lastPrinted>2015-04-22T20:28:00Z</cp:lastPrinted>
  <dcterms:modified xsi:type="dcterms:W3CDTF">2018-04-01T06:37:00Z</dcterms:modified>
  <cp:revision>2</cp:revision>
  <dc:subject/>
  <dc:title>Отдел образования администрации города Саки</dc:title>
</cp:coreProperties>
</file>